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Wiedza prawna i ochrona własności intelektu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II rok (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em. 3: dr Anna Steliga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udent powinien posiadać podstawową wiedzę, umiejętności i kompetencje społeczne zdobyte na przedmiotach: historia sztuki i teoria sztu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kazanie studentom podstawowych wiadomości o podmiotach i przedmiocie ochrony praw autorskich, związkach tej gałęzi prawa z prawem cywilnym, administracyjnym, pracy i karnym oraz o zagadnieniach uregulowanych w prawie własności intelektualnej ze szczególnym uwzględnieniem kwestii prawa autorskiego w sztukach plastyczn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Przedstawienie pojęcia utworu; kryteria podziału utworów, rozpowszechniania i rodzaju ochrony; twórcy (współtwórcy) jako podmiotów praw autorskich, osobistych i majątk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znajomienie z rodzajem roszczeń związanych z ochroną praw autorskich, system zbiorowego zarządzania prawami autorskimi i prawami pokrewnymi oraz z dochodzeniem roszczeń z zakresu prawa własności intelektu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Definiuje pojęcie utworu z punktu widzenia prawa autorski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posiadający wiedzę na temat organizacji wydarzeń kulturalnych, doskonale zdaje sobie sprawę z fundamentalnego znaczenia prac autorskich w tych kontekstach. Ponadto, student zdaje sobie sprawę z faktu, że działania twórcze mają potencjał nie tylko jako wyraz artystyczny, ale także jako forma przedsiębiorczości, generując dochody oraz przyczyniając się do rozwoju społeczności lokal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skazuje podmioty i przedmiot ochrony praw autorskich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rozpoznaniem różnic w prawie autorskim osobistym i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majątkowym. Śledzi aktualne zmiany w prawie autorskim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Analizuje i dobiera ochronę prawną w postaci umów prawnych 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zakresie ochrony własności intelektualnej. Rozpoznaje związki prawa autorskiego z prawem cywilnym, pracy, karnym czy administracyjnym. Potrafi wykorzystać wiedzę w praktyc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Obowiązująca podstawa prawna. Geneza obowiązujących praw autorskich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Główne cele praw autorskich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Koncepcja własności intelektualnej i jej rodzaje. Kategoryzacja własności intelektualnej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utorskie prawa osobist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utorskie prawa majątkow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owa o przeniesienie autorskich praw majątkowych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dozwolonego użytku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ownik jako twórca. Nabycie przez pracodawcę utworów pracownika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Fotografia a prawo autorskie. Fotografia a wykorzystanie wizerunku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e zbiorowego zarządzania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zetelność dziennikarska a prawa autorski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rzystanie materiałów z Internetu a prawo autorski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rogramowanie komputerowe a prawo (nie tylko autorskie) - Specyfika prawa autorskiego w odniesieniu do oprogramowania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bieranie i udostępnianie plików w Interneci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 autorskie a internetowe portale społecznościowe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YSKUSJA, OBSERWCJA W TRAKCIE ZAJĘ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YSKUSJA, OBSERWCJA W TRAKCIE ZAJĘ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OBSERW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OBSERW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Ocena bardzo dobra - Bardzo dobre osiągniecie Efektów Kształcenia – co najmniej 91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>, aktywność na zajęciach – częsty udział w dyskusji, przygotowanie do zajęć – samodzielne poszukiwanie rozwiązań problemów prawnych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Ocena plus dobry - bardzo dobre osiągnięcie Efektów Kształcenia – co najmniej 81 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 xml:space="preserve">  – częsty udział w dyskusji, przygotowanie do zajęć – samodzielne poszukiwanie rozwiązań problemów prawnych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Ocena dobry - dobre osiągnięcie wymaganych Efektów Kształcenia - co najmniej 71 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 xml:space="preserve">  – udział w dyskusji, przygotowanie do zajęć – samodzielne poszukiwanie rozwiązań problemów prawnych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Ocena plus dostateczna - dostateczne osiągnięcie wymaganych Efektów Kształcenia - co najmniej 61 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>, udział w dyskusji i próba samodzielnego poszukiwania rozwiązań problemów praw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dostateczna - dostateczne osiągnięcie wymaganych Efektów Kształcenia - powyżej 51 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Ocena niedostateczna - niedostateczne osiągnięcie wymaganych Efektów Kształcenia – do 50% trafnych odpowiedzi na </w:t>
            </w:r>
            <w:r>
              <w:rPr>
                <w:rFonts w:cs="Corbel" w:ascii="Corbel" w:hAnsi="Corbel"/>
                <w:b/>
              </w:rPr>
              <w:t>Zaliczeniu z oceną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stawa z dnia 4 lutego 1994 r. o prawie autorskim i prawach pokrewnych, Dz. U. 1994 nr 24 poz. 83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H. J. Orłowski, </w:t>
            </w:r>
            <w:r>
              <w:rPr>
                <w:rFonts w:cs="Corbel" w:ascii="Corbel" w:hAnsi="Corbel"/>
                <w:bCs/>
                <w:i/>
                <w:color w:val="000000"/>
              </w:rPr>
              <w:t>Prawo autorskie i prawa pokrewne</w:t>
            </w:r>
            <w:r>
              <w:rPr>
                <w:rFonts w:cs="Corbel" w:ascii="Corbel" w:hAnsi="Corbel"/>
                <w:color w:val="000000"/>
              </w:rPr>
              <w:t xml:space="preserve">, Wydawnictwo „Polcen”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2008</w:t>
            </w:r>
            <w:r>
              <w:rPr>
                <w:rFonts w:cs="Corbel" w:ascii="Corbel" w:hAnsi="Corbel"/>
                <w:color w:val="000000"/>
              </w:rPr>
              <w:t> 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G. Michniewicz, </w:t>
            </w:r>
            <w:r>
              <w:rPr>
                <w:rFonts w:cs="Corbel" w:ascii="Corbel" w:hAnsi="Corbel"/>
                <w:bCs/>
                <w:i/>
                <w:color w:val="000000"/>
              </w:rPr>
              <w:t>Ochrona Własności Intelektualnej</w:t>
            </w:r>
            <w:r>
              <w:rPr>
                <w:rFonts w:cs="Corbel" w:ascii="Corbel" w:hAnsi="Corbel"/>
                <w:bCs/>
                <w:color w:val="000000"/>
              </w:rPr>
              <w:t>, Wydawnictwo C. H. Beck, 2012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Cs/>
                <w:color w:val="000000"/>
              </w:rPr>
              <w:t xml:space="preserve">P. Ślęzak, </w:t>
            </w:r>
            <w:r>
              <w:rPr>
                <w:rFonts w:cs="Corbel" w:ascii="Corbel" w:hAnsi="Corbel"/>
                <w:bCs/>
                <w:i/>
                <w:color w:val="000000"/>
              </w:rPr>
              <w:t>Umowy w zakresie współczesnych sztuk wizualnych</w:t>
            </w:r>
            <w:r>
              <w:rPr>
                <w:rFonts w:cs="Corbel" w:ascii="Corbel" w:hAnsi="Corbel"/>
                <w:bCs/>
                <w:color w:val="000000"/>
              </w:rPr>
              <w:t>, Wydawnictwo Wolters Kluwer, 2012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color w:val="000000"/>
              </w:rPr>
              <w:t xml:space="preserve">J. Banasiuk, </w:t>
            </w:r>
            <w:r>
              <w:rPr>
                <w:rFonts w:cs="Corbel" w:ascii="Corbel" w:hAnsi="Corbel"/>
                <w:i/>
                <w:color w:val="000000"/>
              </w:rPr>
              <w:t>Współtwórczość i jej skutki w prawie autorskim</w:t>
            </w:r>
            <w:r>
              <w:rPr>
                <w:rFonts w:cs="Corbel" w:ascii="Corbel" w:hAnsi="Corbel"/>
                <w:color w:val="000000"/>
              </w:rPr>
              <w:t>, Wydawnictwo Wolters Kluwer, 2012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color w:val="000000"/>
              </w:rPr>
              <w:t xml:space="preserve">A. Michalak, </w:t>
            </w:r>
            <w:r>
              <w:rPr>
                <w:rFonts w:cs="Corbel" w:ascii="Corbel" w:hAnsi="Corbel"/>
                <w:i/>
                <w:color w:val="000000"/>
              </w:rPr>
              <w:t>Interes publiczny i jego oddziaływanie na powstanie, trwanie i wykonywanie praw własności</w:t>
            </w:r>
            <w:r>
              <w:rPr>
                <w:rFonts w:cs="Corbel" w:ascii="Corbel" w:hAnsi="Corbel"/>
                <w:color w:val="000000"/>
              </w:rPr>
              <w:t>, C. H. Beck, 20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58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